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HRI Summer School in Holocaust Studies Application Form 2013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al Dat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O Prof.   O Dr.   O Mr.   O Ms.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nder: O Male   O Female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Citizenship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sport Numbe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41"/>
        <w:gridCol w:w="709"/>
        <w:gridCol w:w="425"/>
        <w:gridCol w:w="426"/>
        <w:gridCol w:w="283"/>
        <w:gridCol w:w="851"/>
        <w:gridCol w:w="1874"/>
      </w:tblGrid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Addr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 / Country: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 Address: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/>
      </w:pPr>
      <w:r>
        <w:rPr/>
        <w:t>Professional Dat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78"/>
        <w:gridCol w:w="284"/>
        <w:gridCol w:w="1276"/>
        <w:gridCol w:w="3575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 of Institutional Affiliation (if any)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Position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97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 of Affiliat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ucational History / Academic Credentials (include PhD program information if applicable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.D. Thesis Title (if Applicable)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vious Fellowships (if Applicabl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81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st Recent Publications (Max. 3):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22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anguages:  Please list languages and state level by number: 1. Fair  2. Well  3. Very Well  4. Fluent, and Read/Lecture/Converse 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vel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/Lecture/Convers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lang w:val="en-GB"/>
        </w:rPr>
        <w:t>Which EHRI summer school(s) do you wish to apply for?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preferen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 xml:space="preserve">O </w:t>
      </w:r>
      <w:r>
        <w:rPr>
          <w:rFonts w:cs="Arial" w:ascii="Arial" w:hAnsi="Arial"/>
          <w:lang w:val="en-GB"/>
        </w:rPr>
        <w:t>Institute of Contemporary History, Munich, Germany (22 July to 9 August 2013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The Shoah Memorial – Museum, Center for Contemporary Jewish Documentation, France (15 July to 2 August 2013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tter of recommendation by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or further reference, EHRI may also contact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By handing in this application, I certify that to the best of my knowledge, the information provided above is accurate and complete. In addition, I vouch to commit myself to take part in the EHRI summer school I may be invited to.  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32"/>
        <w:lang w:val="en-GB"/>
      </w:rPr>
    </w:pPr>
    <w:r>
      <w:rPr>
        <w:szCs w:val="32"/>
        <w:lang w:val="en-GB"/>
      </w:rPr>
      <w:drawing>
        <wp:inline distT="0" distB="0" distL="0" distR="0">
          <wp:extent cx="5627370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2737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21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  <w:lang w:val="nl-N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48"/>
                        <w:szCs w:val="44"/>
                        <w:lang w:val="nl-NL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5465445</wp:posOffset>
              </wp:positionV>
              <wp:extent cx="71945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25.95pt;mso-wrap-distance-left:9.05pt;mso-wrap-distance-right:9.05pt;mso-wrap-distance-top:0pt;mso-wrap-distance-bottom:0pt;margin-top:43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0220</wp:posOffset>
              </wp:positionH>
              <wp:positionV relativeFrom="page">
                <wp:posOffset>5465445</wp:posOffset>
              </wp:positionV>
              <wp:extent cx="7200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4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0.3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4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he-I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KoptekstChar">
    <w:name w:val="Koptekst Char"/>
    <w:qFormat/>
    <w:rPr>
      <w:rFonts w:ascii="Calibri" w:hAnsi="Calibri" w:eastAsia="Calibri" w:cs="Calibri"/>
      <w:lang w:val="de-DE"/>
    </w:rPr>
  </w:style>
  <w:style w:type="character" w:styleId="VoettekstChar">
    <w:name w:val="Voettekst Char"/>
    <w:qFormat/>
    <w:rPr>
      <w:rFonts w:ascii="Calibri" w:hAnsi="Calibri" w:eastAsia="Calibri" w:cs="Calibri"/>
      <w:lang w:val="de-D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2:00Z</dcterms:created>
  <dc:creator>Petra Drenth</dc:creator>
  <dc:description/>
  <dc:language>en-US</dc:language>
  <cp:lastModifiedBy>Petra Drenth</cp:lastModifiedBy>
  <dcterms:modified xsi:type="dcterms:W3CDTF">2012-10-08T08:12:00Z</dcterms:modified>
  <cp:revision>2</cp:revision>
  <dc:subject/>
  <dc:title/>
</cp:coreProperties>
</file>