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HRI Summer School in Holocaust Studies Application Form 2014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425"/>
        <w:gridCol w:w="426"/>
        <w:gridCol w:w="283"/>
        <w:gridCol w:w="851"/>
        <w:gridCol w:w="1874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 (if any)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97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st Recent Publications (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nguages:  Please list languages and state level by number: 1. Fair  2. Well  3. Very Well  4. Fluent, and Read/Lecture/Converse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/Lecture/Conver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lang w:val="en-GB"/>
        </w:rPr>
        <w:t>Which EHRI summer school(s) do you wish to apply for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preferen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O </w:t>
      </w:r>
      <w:r>
        <w:rPr>
          <w:rFonts w:cs="Arial" w:ascii="Arial" w:hAnsi="Arial"/>
          <w:lang w:val="en-GB"/>
        </w:rPr>
        <w:t>Yad Vashem. The Holocaust Martyrs and Heroes Remembrance Authority, Jerusalem, Israel (24 April and 15 May 2014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NIOD Institute for War, Holocaust and Genocide Studies, Amsterdam, The Netherlands (5 July and 25 July 2014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further reference, EHRI may also contact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In addition, I vouch to commit myself to take part in the EHRI summer school I may be invited to. 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4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4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5:00Z</dcterms:created>
  <dc:creator>Petra Drenth</dc:creator>
  <dc:description/>
  <dc:language>en-US</dc:language>
  <cp:lastModifiedBy>Petra Drenth</cp:lastModifiedBy>
  <dcterms:modified xsi:type="dcterms:W3CDTF">2013-12-05T09:05:00Z</dcterms:modified>
  <cp:revision>2</cp:revision>
  <dc:subject/>
  <dc:title/>
</cp:coreProperties>
</file>